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079/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. jul 2024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Prijedloga zakona o izmjenama i dopunama Zakona o mjerama bezbjednosti u poslovanju gotovim novcem i drugim vrijednostima – prijedlog dr Nenada Stevandića, predsjednika Narodne skupštin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jednici održanoj 1. jula 2024. godine razmatrao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rijedlog zakona o izmjenama i dopunama Zakona o mjerama bezbjednosti u poslovanju gotovim novcem i drugim vrijednostima – prijedlog dr Nenada Stevandića, predsjednika Narodne skupštin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bookmarkStart w:id="2" w:name="_Hlk170751906"/>
      <w:r>
        <w:rPr>
          <w:rFonts w:cs="Cambria" w:ascii="Cambria" w:hAnsi="Cambria"/>
          <w:sz w:val="24"/>
          <w:szCs w:val="24"/>
          <w:lang w:val="sr-Latn-CS" w:eastAsia="en-US"/>
        </w:rPr>
        <w:t>Sjednici su prisustvovali: Vukota Govedarica, predsjednik Odbora, Ilija Tamindžija, Milan Dakić, Zoran Stevanović i Milanko Mihajilica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3" w:name="_Hlk170751906"/>
      <w:r>
        <w:rPr>
          <w:rFonts w:cs="Cambria" w:ascii="Cambria" w:hAnsi="Cambria"/>
          <w:sz w:val="24"/>
          <w:szCs w:val="24"/>
          <w:lang w:val="sr-Latn-CS" w:eastAsia="en-US"/>
        </w:rPr>
        <w:t>Odsutni su bili Dragan Galić i Srđan Todorović, članovi Odbora.</w:t>
      </w:r>
      <w:bookmarkEnd w:id="3"/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subjekata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Prijedloga zakona podnio je dr Nenad Stevandić, predsjednik Narodne skupštine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32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</w:r>
      <w:r>
        <w:rPr>
          <w:rFonts w:cs="Cambria" w:ascii="Cambria" w:hAnsi="Cambria"/>
          <w:szCs w:val="24"/>
          <w:lang w:val="sr-Latn-CS" w:eastAsia="en-US"/>
        </w:rPr>
        <w:t>Odbor je jednoglasno zauzeo stav da su ispunjeni uslovi da se Prijedlog zakona o izmjenama i dopunama Zakona o mjerama bezbjednosti u poslovanju gotovim novcem i drugim vrijednostima – prijedlog dr Nenada Stevandića, predsjednika Narodne skupštine, razmatra na Des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 xml:space="preserve">PREDSJEDNIK ODBORA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Vukota Govedaric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  <w:bookmarkStart w:id="4" w:name="_Hlk90307950"/>
      <w:bookmarkStart w:id="5" w:name="_Hlk90307950"/>
      <w:bookmarkEnd w:id="5"/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079-1/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. jul 2024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Konsolidovanog izvještaja o izvršenju Budžeta Republike Srpske za period 1. 1 – 31. 12. 2023. godin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jednici održanoj 1. jula 2024. godine razmatrao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Konsolidovani izvještaj o izvršenju Budžeta Republike Srpske za period 1. 1 – 31. 12. 2023. godin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Vukota Govedarica, predsjednik Odbora, Ilija Tamindžija, Milan Dakić, Zoran Stevanović i Milanko Mihajilica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Dragan Galić i Srđan Todoro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subjekata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Cs/>
          <w:sz w:val="32"/>
          <w:szCs w:val="32"/>
          <w:lang w:val="sr-Latn-CS" w:eastAsia="en-US"/>
        </w:rPr>
      </w:pPr>
      <w:r>
        <w:rPr>
          <w:rFonts w:cs="Cambria" w:ascii="Cambria" w:hAnsi="Cambria"/>
          <w:iCs/>
          <w:sz w:val="32"/>
          <w:szCs w:val="32"/>
          <w:lang w:val="sr-Latn-CS" w:eastAsia="en-US"/>
        </w:rPr>
        <w:tab/>
      </w:r>
      <w:r>
        <w:rPr>
          <w:rStyle w:val="Emphasis"/>
          <w:rFonts w:cs="Cambria" w:ascii="Cambria" w:hAnsi="Cambria"/>
          <w:i w:val="false"/>
          <w:sz w:val="24"/>
          <w:szCs w:val="32"/>
          <w:lang w:val="sr-Latn-CS" w:eastAsia="en-US"/>
        </w:rPr>
        <w:t>Obrazloženje Konsolidovanog izvještaja podnijela je Radmila Miličević, predstavnik Ministarstva finansija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32"/>
          <w:lang w:val="sr-Latn-CS" w:eastAsia="en-US"/>
        </w:rPr>
      </w:pPr>
      <w:r>
        <w:rPr>
          <w:rFonts w:cs="Cambria" w:ascii="Cambria" w:hAnsi="Cambria"/>
          <w:iCs/>
          <w:sz w:val="32"/>
          <w:szCs w:val="32"/>
          <w:lang w:val="en-U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</w:r>
      <w:r>
        <w:rPr>
          <w:rFonts w:cs="Cambria" w:ascii="Cambria" w:hAnsi="Cambria"/>
          <w:szCs w:val="24"/>
          <w:lang w:val="sr-Latn-CS" w:eastAsia="en-US"/>
        </w:rPr>
        <w:t>Odbor je jednoglasno zauzeo stav da su ispunjeni uslovi da se Konsolidovani izvještaj o izvršenju Budžeta Republike Srpske za period 1. 1 – 31. 12. 2023. godine, razmatra na Des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 xml:space="preserve">PREDSJEDNIK ODBORA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Vukota Govedaric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4-05-22T10:28:00Z</cp:lastPrinted>
  <dcterms:modified xsi:type="dcterms:W3CDTF">2024-07-08T13:00:00Z</dcterms:modified>
  <cp:revision>183</cp:revision>
  <dc:subject/>
  <dc:title>Датум, 10</dc:title>
</cp:coreProperties>
</file>